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4858988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ШОС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fr-FR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03.2024</w:t>
        <w:tab/>
        <w:tab/>
        <w:tab/>
        <w:tab/>
        <w:tab/>
        <w:t xml:space="preserve">                                                                    №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4216-56-VIІІ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 xml:space="preserve">розпорядження Кабінету Міністрів України від 27.10.2023 № 990-р «П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адміністрації від 24.01.2024 № 52, 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ти дозвіл комунальному підприємсту «ФАБРИКА-КУХНЯ «ГОТУЇМО» Бучанської міської ради на укладання договорів оренди нежитлових приміщень та обладнання їдалень на пільгових умовах ( 1 грн. на рік) в: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а  загальноосвітня школа  І-ІІІ ступенів № 1  Бучанської  міської  ради  Київської  області; (площа 3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чанська гімназія  №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чанської  міської  ради  Київської  області (площа 97 м.кв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3 Бучанської міської ради Київської області (323,6 м. кв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4 Бучанської міської ради Київської області (163,39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5 Бучанської міської ради Київської області (122,2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листавицький заклад загальної середньої освіти І-ІІІ ступенів» № 6 Бучанської міської ради Київської області (51,7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уб’янська гімназія № 7 Бучанської міської ради Київської області (46,5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Гаврилівський заклад загальної середньої освіти І-ІІІ ступенів» № 8 Бучанської міської ради Київської області (157,8 м. кв.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ий ліцей № 9 Бучанської міської ради Київської області (площа 217, 19 м.кв.)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рзельський опорний заклад загальної середньої освіти І-ІІІ ступенів № 10 Бучанської міської ради Київської області (187,1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ілія Ворзельська початкова школа Ворзельського ліцею № 10 Бучанської міської ради Київської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лоща 30,8 м. к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а початкова школа № 11 Бучанської міської ради Київської області (площа 64,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Мироцька гімназія № 12» Бучанської міської ради Київської області ( площа 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абинецький заклад загальної середньої освіти І-ІІІ ступенів № 13» Бучанської міської ради Київської області (площа 79, 2 м.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Здвижівська гімназія № 14» Бучанської міської ради Київської області (площа 11,7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Синяківський хіміко-технологічний ліцей – заклад загальної середньої освіти І-ІІ ступенів № 15» Бучанської міської ради Київської області (площа 79,7 м. кв.)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заступника міського голови Чейчука Дмитра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6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16 - 56 - VIІI від  08.03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15965</wp:posOffset>
              </wp:positionH>
              <wp:positionV relativeFrom="paragraph">
                <wp:posOffset>12700</wp:posOffset>
              </wp:positionV>
              <wp:extent cx="55372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5.95pt;mso-wrap-distance-left:0pt;mso-wrap-distance-right:0pt;mso-wrap-distance-top:0pt;mso-wrap-distance-bottom:0pt;margin-top:1pt;mso-position-vertical-relative:text;margin-left:45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5:45:00Z</dcterms:created>
  <dc:creator>1-1</dc:creator>
  <dc:description/>
  <cp:keywords/>
  <dc:language>en-US</dc:language>
  <cp:lastModifiedBy>admin</cp:lastModifiedBy>
  <cp:lastPrinted>2024-03-28T13:38:00Z</cp:lastPrinted>
  <dcterms:modified xsi:type="dcterms:W3CDTF">2024-03-28T13:57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